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بروتين أهم المركبات البنائية الأساسية للأنسجة والخلايا العضلية لجس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انســــان والتي تتهدم بشتى الأعمال التي يقوم بها ويتعرض لها ومنها عملية الهد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والبناء المستمرتين من خــــلال التدريب والتغذية المستمر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كذلك لصيانة العظا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وتقويتها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البروتين كمادة غذائية أساسية فهو مكون من مواد معقدة التركيب حيث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كربون والنيتروجين والاوكسجي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</w:rPr>
        <w:t>C ... N ... O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الهيدروجين والكبريت والفسفسور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والحديد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>أنواع البروتينات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بروتينات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بسيط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تي تتحلل مائيا وتشكل الأحماض الأمينية فيها نسبة جيدة وهي تتواجد في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بيض وزيت الذر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ب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بروتينات المركب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هي عبارة عن اتحاد عنصر غذائي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و جزيئات غير عضوية مع البروتينات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ج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بروتينات المشتق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يتحلل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بروتين بفعل الحرارة بحيث يتجزأ الى مشتقات تحتوي كل منها جزيئات من الأحماض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أمين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يحتاج الشخص العادي الى كمية تعادل جم لكل كجم من جسمه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أمــا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في حالة الرياضيين فهم بحاجة الى أضعاف الكمية الطبيعي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البروتين كمادة غذائ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ساسية لها دور في تكوين الخلايا العضلية وتجديدها فميزة رياضة بناء الأجسام أنها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تستهلك معدل يفوق معظم الرياضات الأخرى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أمــا زيادة الوزن فيجب أن يكون بزياد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عناصر الغذائية غير الضارة كاف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>أهمية البروتي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تكمن في أن يتكون من مجموعة من الأحماض الأمينية تساهم في بناء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هرمونات اضافة الى مهمتها الاساسية في تجديد الخلايا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فكلما زاد الرياضي التدريب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زاد من حاجته الى كمية اضافية من البروتين وكذلك نوع البروت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فبالنسبة للحو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التي تعتبر المصدر الرئيسي فطريقة الطهي لها تأثير في المحافظة على نسبة البروتي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تي يحتويها فشواء اللحم أفضل من سلقه بالدهن كمــا ان الشواء اذا زاد عن حده تلفت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معه الاحماض الامينية وبالتالي تصبح اللحوم مجد الياف قليلة الفائدة عسيرة الهض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>الأحماض الأمين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هي نوعــــا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أساسية و غير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ساس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اساسي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هي التي تساعد على الحياة والنمو وتكمن أهميتها في عد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استغناء عنها مطلقا لاتباطها بالنمو مباشر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ومنها على سبيل المثال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ليوسي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فال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فينايل ألان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ليس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غير الاساسي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هي أحماض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تساعد على الحياة ولكن لا تساعد في ننمو العضلات ولكنها ضرورية للنمو الطبيعي ومنها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هيستيد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أرجين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برولين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...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>فوائد البرويت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1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تكوين الأنزيمات والهرمونات التي تفرزها الغدد كالغدة الدرق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النكافية وهرمونات الانسولي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2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تكوين كريات الدم الحمراء والتي وظيفها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حمل الاكسجين الى الخلايا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3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بناء الانسجة العظلية الجديدة وتجديد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مستهلك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4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تسهيل عملية الهض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5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مصدر للسعرات الحرار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فالغرام الواحد يولد </w:t>
      </w:r>
      <w:r>
        <w:rPr>
          <w:rFonts w:cs="Arial" w:ascii="Arial" w:hAnsi="Arial"/>
          <w:b/>
          <w:bCs/>
          <w:color w:val="4B0082"/>
          <w:sz w:val="28"/>
          <w:szCs w:val="28"/>
        </w:rPr>
        <w:t>4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سعرات حرار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6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تسهيل عملية الهضم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>مصــــادر البروتي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1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لحوم بأنواعها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أ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لحوم البيضاء مثل الاسماك ب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لحوم الحمراء مثل الخراف والأبقار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2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بيض ومنتاج الالبان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br/>
        <w:br/>
      </w:r>
      <w:r>
        <w:rPr>
          <w:rFonts w:cs="Arial" w:ascii="Arial" w:hAnsi="Arial"/>
          <w:b/>
          <w:bCs/>
          <w:color w:val="4B0082"/>
          <w:sz w:val="28"/>
          <w:szCs w:val="28"/>
        </w:rPr>
        <w:t>3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الحبوب والبقوليات مثل العدس وفول الصويا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ولعل أفضل المصادر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هي الاسماك لاحتوائها على الأملاح المعدنية والفيتامينات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أمــا السعرات الحرارية الناتجة فهي قياس لحجم الطاقة التي تولدها الاغذية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البروتينية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فلو زادت نسبة البروتين في الجسم فستزيد الطاقة الحرارية وان كان ذلك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>دون مجهود رياضي فسيكون السبب في تراكم الشحوم وزيادة الوزن بشكل غير مرغوب</w:t>
      </w:r>
      <w:r>
        <w:rPr>
          <w:rFonts w:ascii="Arial" w:hAnsi="Arial" w:cs="Arial"/>
          <w:b/>
          <w:b/>
          <w:bCs/>
          <w:color w:val="4B0082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4B0082"/>
          <w:sz w:val="28"/>
          <w:szCs w:val="28"/>
          <w:rtl w:val="true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07:09:00Z</dcterms:created>
  <dc:creator>USER</dc:creator>
  <dc:description/>
  <cp:keywords/>
  <dc:language>en-US</dc:language>
  <cp:lastModifiedBy>USER</cp:lastModifiedBy>
  <dcterms:modified xsi:type="dcterms:W3CDTF">2008-02-09T07:10:00Z</dcterms:modified>
  <cp:revision>3</cp:revision>
  <dc:subject/>
  <dc:title/>
</cp:coreProperties>
</file>